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Załącznik nr 1 TA.ZP.2513.18.202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</w:t>
      </w:r>
      <w:r>
        <w:rPr>
          <w:b/>
          <w:color w:val="FF0000"/>
        </w:rPr>
        <w:t xml:space="preserve"> </w:t>
      </w:r>
      <w:r>
        <w:rPr>
          <w:b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arametry Techniczno-Użytkowe klimatyzatorów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left"/>
        <w:rPr>
          <w:rFonts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zwa  i  adres Wykonawcy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……..…</w:t>
      </w:r>
      <w:r>
        <w:rPr>
          <w:rFonts w:cs="Times New Roman" w:ascii="Times New Roman" w:hAnsi="Times New Roman"/>
          <w:b w:val="false"/>
          <w:color w:val="000000"/>
          <w:szCs w:val="24"/>
        </w:rPr>
        <w:t>……………………………………………………………………………….……………………………….</w:t>
      </w:r>
    </w:p>
    <w:p>
      <w:pPr>
        <w:pStyle w:val="Normal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Uwaga:</w:t>
      </w:r>
    </w:p>
    <w:p>
      <w:pPr>
        <w:pStyle w:val="Normal"/>
        <w:rPr/>
      </w:pPr>
      <w:r>
        <w:rPr/>
        <w:t>Parametry z wypisanymi przez Zamawiającego wartościami w kolumnie „Parametry wymagane” należy traktować jako graniczne.</w:t>
      </w:r>
    </w:p>
    <w:p>
      <w:pPr>
        <w:pStyle w:val="Normal"/>
        <w:rPr>
          <w:sz w:val="22"/>
          <w:szCs w:val="22"/>
        </w:rPr>
      </w:pPr>
      <w:r>
        <w:rPr/>
        <w:t>Oferta, która nie spełnia tych wymagań, zostanie odrzucona jako niezgodna z Dokumentacją Istotnych Warunków Zamówi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804"/>
        <w:gridCol w:w="1277"/>
        <w:gridCol w:w="10"/>
        <w:gridCol w:w="58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 WYMAGAN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wpisać)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 OFEROWANE - opisać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stawy klimatyzatorów składające się z jednej jednostki zewnętrznej i trzech wewnętrznych (12 zestawów)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ferowane  urządzenia - model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ducent 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fabrycznie nowe -  rok produkcji 2024</w:t>
            </w:r>
          </w:p>
          <w:p>
            <w:pPr>
              <w:pStyle w:val="Akapitz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montażu na ścianie w  pomieszczeniach z rozwiązaniami multisplit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rzanie – wydajność nominalna 6,5 kW</w:t>
            </w:r>
          </w:p>
          <w:p>
            <w:pPr>
              <w:pStyle w:val="Akapitzlist"/>
              <w:tabs>
                <w:tab w:val="clear" w:pos="708"/>
                <w:tab w:val="left" w:pos="425" w:leader="none"/>
              </w:tabs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Nominalny pobór mocy w trybie grzania 1,74-2,21 kW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Nominalny pobór mocy w trybie chłodzenia 1,9-2,5 kW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Waga max. 50 kg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Przepływ powietrza min. 3000m3/h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autoSpaceDE w:val="false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autoSpaceDE w:val="false"/>
              <w:snapToGrid w:val="false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ind w:left="0" w:right="0" w:hanging="0"/>
              <w:rPr/>
            </w:pPr>
            <w:r>
              <w:rPr/>
              <w:t>Urządzenia mają posiadać deklaracje zgodności C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Okres gwarancji minimum 60 miesięcy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kstcofnity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>Zestaw klimatyzatorów składający się z jednej jednostki zewnętrznej  i czterech  wewnętrznych ( 1 zestaw )</w:t>
            </w:r>
          </w:p>
          <w:p>
            <w:pPr>
              <w:pStyle w:val="Tekstcofnity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ferowane  urządzenie - model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ducent 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fabrycznie nowy -  rok produkcji 2024</w:t>
            </w:r>
          </w:p>
          <w:p>
            <w:pPr>
              <w:pStyle w:val="Normal"/>
              <w:ind w:left="66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6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rzanie – wydajność nominalna 8,8 kW</w:t>
            </w:r>
          </w:p>
          <w:p>
            <w:pPr>
              <w:pStyle w:val="Akapitzlist"/>
              <w:tabs>
                <w:tab w:val="clear" w:pos="708"/>
                <w:tab w:val="left" w:pos="425" w:leader="none"/>
              </w:tabs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Nominalny pobór mocy w trybie  grzania 2-2,2 kW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minalny pobór mocy w trybie  chłodzenia 2,5-2,6 kW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Waga max.67 kg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Przepływ powietrza min. 3 800 m3/h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9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montażu na ścianie w  pomieszczeniach z rozwiązaniami multisplit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ind w:left="0" w:right="0" w:hanging="0"/>
              <w:rPr/>
            </w:pPr>
            <w:r>
              <w:rPr/>
              <w:t>Urządzenia mają posiadać deklaracje zgodności C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kres gwarancji minimum 60 miesięcy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Klimatyzatory muszą </w:t>
            </w:r>
            <w:r>
              <w:rPr/>
              <w:t xml:space="preserve">być przystosowane do pracy w trybie chłodzenia i grzania. Wymagana klasa energetyczna w trybie chłodzenia co najmniej A++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1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ind w:left="0" w:right="0" w:hanging="0"/>
              <w:rPr>
                <w:color w:val="000000"/>
              </w:rPr>
            </w:pPr>
            <w:r>
              <w:rPr/>
              <w:t xml:space="preserve">W skład każdego zestawu wchodzi jednostki wewnętrzne z funkcją automatycznego oczyszczania i modułem Wi-Fi, jednostki zewnętrzne (wyposażona w system pracy całorocznej), przewody chłodnicze i sterujące, instalacja odprowadzania skropliny, piloty bezprzewodowe oraz czynnik chłodniczy R32.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sz w:val="20"/>
          <w:szCs w:val="20"/>
        </w:rPr>
      </w:pPr>
      <w:r>
        <w:rPr/>
        <w:t xml:space="preserve">    ………………………………                                                                                ………</w:t>
      </w:r>
      <w:r>
        <w:rPr/>
        <w:t>..……….………………..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iCs/>
          <w:sz w:val="20"/>
          <w:szCs w:val="20"/>
        </w:rPr>
        <w:t xml:space="preserve">(miejscowość, data) </w:t>
      </w: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Cs/>
          <w:sz w:val="20"/>
          <w:szCs w:val="20"/>
        </w:rPr>
        <w:t>(podpis/y i pieczęć osoby uprawnionej do podpisywania oferty</w:t>
      </w:r>
      <w:r>
        <w:rPr>
          <w:sz w:val="20"/>
          <w:szCs w:val="20"/>
        </w:rPr>
        <w:t>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Cs w:val="20"/>
      <w:lang w:val="en-US"/>
    </w:rPr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/>
    <w:rPr>
      <w:b/>
      <w:bCs/>
      <w:color w:val="FF660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0:13:00Z</dcterms:created>
  <dc:creator>WojciechZ</dc:creator>
  <dc:description/>
  <cp:keywords/>
  <dc:language>en-US</dc:language>
  <cp:lastModifiedBy>SPSPRiTS w Zamościu</cp:lastModifiedBy>
  <cp:lastPrinted>2024-12-04T10:34:00Z</cp:lastPrinted>
  <dcterms:modified xsi:type="dcterms:W3CDTF">2024-12-04T09:34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Zał</dc:title>
</cp:coreProperties>
</file>